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stavení ovladačů tiskárn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P DesignJet 750C+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o velkoplošný tisk výkresů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 systému WINXP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acoval:  Studio PLANOGRAFIE, s.r.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ge">
                  <wp:posOffset>1123950</wp:posOffset>
                </wp:positionV>
                <wp:extent cx="6295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Nastavení ovladačů tiskárny HP DesignJet 750C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ro velkoplošný tisk výkresů ve WINX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88.5pt;mso-position-vertical-relative:page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Nastavení ovladačů tiskárny HP DesignJet 750C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pro velkoplošný tisk výkresů ve WINX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ge">
                  <wp:posOffset>2038350</wp:posOffset>
                </wp:positionV>
                <wp:extent cx="60667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 Autocadu si zvolte „PLOT“ a v záložce „Plot Device“ si vyberte nainstalovanou tiskárnu HP DesignJet 750C, poté zvolte záložku „Properties…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160.5pt;mso-position-vertical-relative:page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 Autocadu si zvolte „PLOT“ a v záložce „Plot Device“ si vyberte nainstalovanou tiskárnu HP DesignJet 750C, poté zvolte záložku „Properties…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371600" cy="14859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260.95pt,1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</wp:posOffset>
                </wp:positionV>
                <wp:extent cx="228600" cy="1600200"/>
                <wp:effectExtent l="5080" t="1270" r="273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8pt" to="431.95pt,1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ge">
              <wp:posOffset>3300095</wp:posOffset>
            </wp:positionV>
            <wp:extent cx="4311650" cy="33121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2750</wp:posOffset>
                </wp:positionH>
                <wp:positionV relativeFrom="paragraph">
                  <wp:posOffset>42545</wp:posOffset>
                </wp:positionV>
                <wp:extent cx="800100" cy="4572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3.35pt" to="195.45pt,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</wp:posOffset>
                </wp:positionH>
                <wp:positionV relativeFrom="page">
                  <wp:posOffset>5370195</wp:posOffset>
                </wp:positionV>
                <wp:extent cx="1609090" cy="275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de nastavíte velikost a barvu p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 černobílý tisk nastavte u jednotlivých per – tisknout černou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6.7pt;mso-wrap-distance-left:9.05pt;mso-wrap-distance-right:9.05pt;mso-wrap-distance-top:0pt;mso-wrap-distance-bottom:0pt;margin-top:422.85pt;mso-position-vertical-relative:page;margin-left:6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de nastavíte velikost a barvu p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o černobílý tisk nastavte u jednotlivých per – tisknout černou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46355</wp:posOffset>
            </wp:positionV>
            <wp:extent cx="3009265" cy="3314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2514600" cy="114300"/>
                <wp:effectExtent l="635" t="5080" r="0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332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82950</wp:posOffset>
            </wp:positionH>
            <wp:positionV relativeFrom="page">
              <wp:posOffset>914400</wp:posOffset>
            </wp:positionV>
            <wp:extent cx="3008630" cy="33147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850</wp:posOffset>
            </wp:positionH>
            <wp:positionV relativeFrom="page">
              <wp:posOffset>914400</wp:posOffset>
            </wp:positionV>
            <wp:extent cx="3008630" cy="33147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14300" cy="1143000"/>
                <wp:effectExtent l="5080" t="0" r="304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32.95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9605</wp:posOffset>
                </wp:positionH>
                <wp:positionV relativeFrom="page">
                  <wp:posOffset>4455795</wp:posOffset>
                </wp:positionV>
                <wp:extent cx="5038090" cy="694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poručujeme nastavit tisknout „True Type“ jako grafiku,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ředejdete tím problémům s tiskem font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.7pt;mso-wrap-distance-left:9.05pt;mso-wrap-distance-right:9.05pt;mso-wrap-distance-top:0pt;mso-wrap-distance-bottom:0pt;margin-top:350.85pt;mso-position-vertical-relative:page;margin-left:51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poručujeme nastavit tisknout „True Type“ jako grafiku,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ředejdete tím problémům s tiskem font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ge">
                  <wp:posOffset>7296150</wp:posOffset>
                </wp:positionV>
                <wp:extent cx="2294890" cy="1037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 „Custom properties“ nastavíte další param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574.5pt;mso-position-vertical-relative:page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 „Custom properties“ nastavíte další param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943100" cy="571500"/>
                <wp:effectExtent l="1905" t="508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341.9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1450</wp:posOffset>
            </wp:positionH>
            <wp:positionV relativeFrom="page">
              <wp:posOffset>5602605</wp:posOffset>
            </wp:positionV>
            <wp:extent cx="3527425" cy="38862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1450</wp:posOffset>
            </wp:positionH>
            <wp:positionV relativeFrom="page">
              <wp:posOffset>1031240</wp:posOffset>
            </wp:positionV>
            <wp:extent cx="2990215" cy="37719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5471795</wp:posOffset>
            </wp:positionV>
            <wp:extent cx="2800350" cy="24968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105</wp:posOffset>
                </wp:positionH>
                <wp:positionV relativeFrom="page">
                  <wp:posOffset>3541395</wp:posOffset>
                </wp:positionV>
                <wp:extent cx="2294890" cy="2409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 záložce „Paper size“ nastavíte velikost a orientaci papíru (tiskové ploch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rametry můžete nastavit dle obrázk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9.7pt;mso-wrap-distance-left:9.05pt;mso-wrap-distance-right:9.05pt;mso-wrap-distance-top:0pt;mso-wrap-distance-bottom:0pt;margin-top:278.85pt;mso-position-vertical-relative:page;margin-left:6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V záložce „Paper size“ nastavíte velikost a orientaci papíru (tiskové plochy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arametry můžete nastavit dle obráz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914400" cy="45720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69.95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2400300" cy="685800"/>
                <wp:effectExtent l="1905" t="5080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377.95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ge">
                  <wp:posOffset>5695950</wp:posOffset>
                </wp:positionV>
                <wp:extent cx="2294890" cy="10375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 záložce „Advanced“ nastavíte tyto parametry dle obrázk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8.5pt;mso-position-vertical-relative:page;margin-left: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 záložce „Advanced“ nastavíte tyto parametry dle obrázk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ge">
              <wp:posOffset>5814695</wp:posOffset>
            </wp:positionV>
            <wp:extent cx="2718435" cy="34290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1143000"/>
                <wp:effectExtent l="2540" t="444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368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1143000" cy="68580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78.95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82950</wp:posOffset>
            </wp:positionH>
            <wp:positionV relativeFrom="page">
              <wp:posOffset>1828800</wp:posOffset>
            </wp:positionV>
            <wp:extent cx="2627630" cy="33147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405</wp:posOffset>
                </wp:positionH>
                <wp:positionV relativeFrom="page">
                  <wp:posOffset>3084195</wp:posOffset>
                </wp:positionV>
                <wp:extent cx="2294890" cy="11518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 záložce „Options“ nastavíte styl tisku -  barevně nebo černobí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242.85pt;mso-position-vertical-relative:page;margin-left:15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 záložce „Options“ nastavíte styl tisku -  barevně nebo černobí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1356995</wp:posOffset>
            </wp:positionV>
            <wp:extent cx="4686300" cy="359981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ge">
                  <wp:posOffset>6038850</wp:posOffset>
                </wp:positionV>
                <wp:extent cx="3780790" cy="1151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 záložce „Window“ si vyberete oblast, kterou chcete vytiskno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lot scale“ – zde si vyberete měřítko pro t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475.5pt;mso-position-vertical-relative:page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 záložce „Window“ si vyberete oblast, kterou chcete vytiskno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sz w:val="28"/>
                          <w:szCs w:val="28"/>
                        </w:rPr>
                        <w:t>plot scale“ – zde si vyberete měřítko pro t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ge">
              <wp:posOffset>2042795</wp:posOffset>
            </wp:positionV>
            <wp:extent cx="4311650" cy="331216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914400" cy="1714500"/>
                <wp:effectExtent l="4445" t="635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69.95pt,1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ge">
                  <wp:posOffset>6381750</wp:posOffset>
                </wp:positionV>
                <wp:extent cx="3780790" cy="11518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 pole „File name“ napíšete název souboru včetně označení dle naší tabulky pro označování souborů pro velkoplošný tisk a vytiskne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ubor „plt“ přinesete nebo pošlete E-mai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502.5pt;mso-position-vertical-relative:page;margin-left:8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 pole „File name“ napíšete název souboru včetně označení dle naší tabulky pro označování souborů pro velkoplošný tisk a vytisknet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oubor „plt“ přinesete nebo pošlete E-mai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53:00Z</dcterms:created>
  <dc:creator>Petr Smejkal</dc:creator>
  <dc:description/>
  <cp:keywords/>
  <dc:language>en-US</dc:language>
  <cp:lastModifiedBy>Petr Smejkal</cp:lastModifiedBy>
  <dcterms:modified xsi:type="dcterms:W3CDTF">2005-06-14T11:08:00Z</dcterms:modified>
  <cp:revision>2</cp:revision>
  <dc:subject/>
  <dc:title>Nastavení ovladačů tiskárny</dc:title>
</cp:coreProperties>
</file>